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NISTÉRIO DO MEIO AMBIENTE</w:t>
      </w:r>
    </w:p>
    <w:p>
      <w:pPr>
        <w:pStyle w:val="Normal"/>
        <w:autoSpaceDE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CONSELHO NACIONAL DE RECURSOS HÍDRICO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MOÇÃO No ...., DE ..... DE ......... DE 2006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Recomenda a informação das bacias hidrográficas nas</w:t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placas indicativas dos cursos d’água 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</w:rPr>
        <w:t>O CONSELHO NACIONAL DE RECURSOS HÍDRICOS</w:t>
      </w:r>
      <w:r>
        <w:rPr/>
        <w:t>, no uso das competências conferidas pelas Leis nos 9.433, de 8 de janeiro de 1997, e 9.984, de 17 de julho de 2000, e tendo em vista o disposto em seu Regimento Interno, anexo à Portaria nº 377, de 19 de setembro de 2003, e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Considerando a Década Brasileira da Água, instituída pelo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Considerando que a Lei no 9.433, de 1997, que institui a Política Nacional de Recursos Hídricos, estabelece como fundamento a bacia hidrográfica como unidade territorial para a implementação da Política Nacional de Recursos Hídricos e atuação do Sistema Nacional de Gerenciamento de Recursos Hídricos;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Considerando a importância de se difundir a cultura e o conhecimento da bacia hidrográfica como unidade de planejamento para a gestão das águas;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Considerando as competências deste Conselho para propor oportunamente recomendações sobre a natureza específica das ações a serem priorizadas ao longo da referida Década Brasileira da Água;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/>
      </w:pPr>
      <w:r>
        <w:rPr/>
        <w:t>RESOLVE: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 xml:space="preserve">Aprovar Moção dirigida aos Excelentíssimos Senhores Ministros de Estado dos Transportes e das Cidades, e demais dirigentes dos órgãos gestores estaduais e municipais de transporte e trânsito, recomendando o acréscimo de informação nas placas das rodovias e vias urbanas que identificam os cursos d’água. </w:t>
      </w:r>
    </w:p>
    <w:p>
      <w:pPr>
        <w:pStyle w:val="WWCorpodetexto2"/>
        <w:rPr>
          <w:sz w:val="24"/>
          <w:szCs w:val="24"/>
        </w:rPr>
      </w:pPr>
      <w:r>
        <w:rPr>
          <w:sz w:val="24"/>
          <w:szCs w:val="24"/>
        </w:rPr>
        <w:t>As placas indicativas dos nomes dos cursos d’água deverão informar - de acordo com os critérios adotados pelos órgãos gestores de recursos hídricos - a região hidrográfica, a bacia hidrográfica e a sub-bacia, de forma a se constituir em uma informação significativa localmente.</w:t>
      </w:r>
    </w:p>
    <w:p>
      <w:pPr>
        <w:pStyle w:val="Normal"/>
        <w:autoSpaceDE w:val="false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MARINA SILVA</w:t>
        <w:tab/>
        <w:tab/>
        <w:tab/>
        <w:tab/>
        <w:tab/>
        <w:t>JOÃO BOSCO SENR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esidente</w:t>
        <w:tab/>
        <w:tab/>
        <w:tab/>
        <w:tab/>
        <w:tab/>
        <w:tab/>
        <w:t>Secretário-Executivo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Fontepargpadro1">
    <w:name w:val="WW-Fonte parág. padrão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Corpodetexto2">
    <w:name w:val="WW-Corpo de texto 2"/>
    <w:basedOn w:val="Normal"/>
    <w:qFormat/>
    <w:pPr>
      <w:autoSpaceDE w:val="false"/>
      <w:spacing w:before="120" w:after="120"/>
      <w:jc w:val="both"/>
    </w:pPr>
    <w:rPr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>Matriz</dc:creator>
  <dc:description/>
  <dc:language>en-US</dc:language>
  <cp:lastModifiedBy>lfigueiredo</cp:lastModifiedBy>
  <dcterms:modified xsi:type="dcterms:W3CDTF">2005-12-22T18:59:00Z</dcterms:modified>
  <cp:revision>2</cp:revision>
  <dc:subject/>
  <dc:title>MINISTÉRIO DO MEIO AMBIENTE</dc:title>
</cp:coreProperties>
</file>